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SU- Iligan Institute of Technolog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llege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PARTMENT OF PROFESSIONAL EDUC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YLLABU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st Semester, SY 2011-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bCs/>
        </w:rPr>
        <w:t>I.</w:t>
        <w:tab/>
        <w:t>Course No. and Title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ab/>
        <w:t xml:space="preserve">   :  </w:t>
        <w:tab/>
      </w:r>
      <w:r>
        <w:rPr/>
        <w:t>Ed  121 -  Social Dimensions of Edu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.</w:t>
        <w:tab/>
        <w:t>Course Description</w:t>
        <w:tab/>
        <w:t xml:space="preserve">               : </w:t>
        <w:tab/>
        <w:tab/>
      </w:r>
      <w:r>
        <w:rPr/>
        <w:t xml:space="preserve">This course introduces the students to an overview of social science theories and researches that are related t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ducation. It emphasizes the basic assumption that education is a social function hence the attempt to understand and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master the educative process must be based on a comprehensive understanding of social theories and issues.    It seeks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to develop within the learners a deeper sense of social awareness through analysis of current issues and concerns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ffecting the educational system. Through the various learning activities, the students are expected to gain a more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ositive attitude towards people and society as well as deeper interest to be of service to others. </w:t>
      </w:r>
    </w:p>
    <w:p>
      <w:pPr>
        <w:pStyle w:val="Normal"/>
        <w:rPr/>
      </w:pPr>
      <w:r>
        <w:rPr/>
        <w:t xml:space="preserve">                                     </w:t>
      </w:r>
    </w:p>
    <w:p>
      <w:pPr>
        <w:pStyle w:val="Normal"/>
        <w:rPr>
          <w:bCs/>
        </w:rPr>
      </w:pPr>
      <w:r>
        <w:rPr>
          <w:b/>
          <w:bCs/>
        </w:rPr>
        <w:tab/>
        <w:tab/>
        <w:t xml:space="preserve">Credit     </w:t>
        <w:tab/>
        <w:tab/>
        <w:t xml:space="preserve">   :</w:t>
        <w:tab/>
        <w:tab/>
        <w:t xml:space="preserve">3 units 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/>
          <w:bCs/>
        </w:rPr>
        <w:t>Hours/week/semester  :</w:t>
        <w:tab/>
        <w:tab/>
      </w:r>
      <w:r>
        <w:rPr>
          <w:bCs/>
        </w:rPr>
        <w:t>3 Hours a Week,  54 hours 1 semes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re- requisite</w:t>
        <w:tab/>
        <w:tab/>
        <w:t xml:space="preserve">   :</w:t>
        <w:tab/>
        <w:tab/>
        <w:t>None</w:t>
      </w:r>
    </w:p>
    <w:p>
      <w:pPr>
        <w:pStyle w:val="Normal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Co-requisite</w:t>
        <w:tab/>
        <w:t xml:space="preserve">               :</w:t>
        <w:tab/>
        <w:t xml:space="preserve">            FS 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I.</w:t>
        <w:tab/>
        <w:t xml:space="preserve">General  Objectives </w:t>
        <w:tab/>
        <w:tab/>
        <w:t xml:space="preserve">   :</w:t>
        <w:tab/>
      </w:r>
      <w:r>
        <w:rPr>
          <w:bCs/>
        </w:rPr>
        <w:t>At the end of one semester, the students will be able to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Develop a broader understanding of social conditions related to the educational system based on sociological perspectives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>Apply the different theoretical perspectives of sociology in analyzing the current problems and issues of society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>Situate the learning process in the present socio-cultural context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>Address the needs of  future learners with different cultural backgrounds and characteristics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739"/>
        <w:gridCol w:w="2136"/>
        <w:gridCol w:w="1781"/>
        <w:gridCol w:w="2015"/>
        <w:gridCol w:w="1369"/>
        <w:gridCol w:w="1135"/>
        <w:gridCol w:w="1926"/>
      </w:tblGrid>
      <w:tr>
        <w:trPr>
          <w:trHeight w:val="10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. Specific Objectives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 Topic/Conten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 Methods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Strategi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. Instruction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Medi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I. Enrich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Activitie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X. Evalu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. Time Allotmen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I. Remarks</w:t>
            </w:r>
          </w:p>
        </w:tc>
      </w:tr>
      <w:tr>
        <w:trPr>
          <w:trHeight w:val="10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 the end of the topic, the students are expected to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iew the vision, mission, goals and objectives of MSU-II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late the school’s VMGO to the course objectiv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are significant experiences as students of MSU-IIT in relation to VMG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VISION, MISSION, GOALS AND OBJECTIVES OF MSU-II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aning of VMGO of MSU-II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rse Orienta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ents’ Expectation Check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Sharing/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Re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er Point Presentation of School’s VMG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 Use of Overhead Projecto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aring of Experiences in relation to School’s VMG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oup Expectation Repor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½  Hou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meeting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 be done on the first meeting of the class…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ents who cannot come on the first day of class can be given special assignment in line with the topic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 the end of the unit, the students will be able to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Describe in detail the different sociological theorie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jc w:val="both"/>
              <w:rPr/>
            </w:pPr>
            <w:r>
              <w:rPr/>
              <w:t>Discuss the importance of sociological theories in the field of educa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jc w:val="both"/>
              <w:rPr/>
            </w:pPr>
            <w:r>
              <w:rPr/>
              <w:t>Analyze particular social conditions in the field of education based on sociological perspectiv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t the end of this lesson, the students are expected to: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200"/>
              <w:contextualSpacing/>
              <w:jc w:val="both"/>
              <w:rPr/>
            </w:pPr>
            <w:r>
              <w:rPr/>
              <w:t>recognize their own capabilities as social being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200"/>
              <w:contextualSpacing/>
              <w:jc w:val="both"/>
              <w:rPr/>
            </w:pPr>
            <w:r>
              <w:rPr/>
              <w:t>explain the importance of the social self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200"/>
              <w:contextualSpacing/>
              <w:jc w:val="both"/>
              <w:rPr/>
            </w:pPr>
            <w:r>
              <w:rPr/>
              <w:t>reflect on some ways to maintain harmonious social relationship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/>
              <w:t>At the end of this lesson, the students should be able to: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76" w:before="0" w:after="200"/>
              <w:contextualSpacing/>
              <w:rPr/>
            </w:pPr>
            <w:r>
              <w:rPr/>
              <w:t>Explain the UNESCO’s Four Pillars of Learning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76" w:before="0" w:after="200"/>
              <w:contextualSpacing/>
              <w:rPr/>
            </w:pPr>
            <w:r>
              <w:rPr/>
              <w:t>Illustrate situations in which the four Pillars of Learning can be applied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Cs/>
                <w:sz w:val="22"/>
                <w:szCs w:val="22"/>
              </w:rPr>
            </w:pPr>
            <w:r>
              <w:rPr/>
              <w:t>Identify possible teaching strategies and techniques to implement the Four Pillars of Learning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this lesson, the students are expected to: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76" w:before="0" w:after="200"/>
              <w:contextualSpacing/>
              <w:rPr/>
            </w:pPr>
            <w:r>
              <w:rPr/>
              <w:t>review the basic concepts of communication and culture in general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76" w:before="0" w:after="200"/>
              <w:contextualSpacing/>
              <w:rPr/>
            </w:pPr>
            <w:r>
              <w:rPr/>
              <w:t>discuss the meaning of intercultural communication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76" w:before="0" w:after="200"/>
              <w:contextualSpacing/>
              <w:rPr/>
            </w:pPr>
            <w:r>
              <w:rPr/>
              <w:t>demonstrate the elements and dynamics of intercultural communication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In this lesson, the students should be able to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/>
            </w:pPr>
            <w:r>
              <w:rPr/>
              <w:t>describe the meaning and components of languag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/>
            </w:pPr>
            <w:r>
              <w:rPr/>
              <w:t xml:space="preserve">give the importance of language in intercultural communication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/>
            </w:pPr>
            <w:r>
              <w:rPr/>
              <w:t>demonstrate verbal ways and other non-verbal expressions useful in intercultural communication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In this lesson, the students should be able to: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200"/>
              <w:contextualSpacing/>
              <w:jc w:val="both"/>
              <w:rPr/>
            </w:pPr>
            <w:r>
              <w:rPr/>
              <w:t>Define the meaning of socio-cultural change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200"/>
              <w:contextualSpacing/>
              <w:jc w:val="both"/>
              <w:rPr/>
            </w:pPr>
            <w:r>
              <w:rPr/>
              <w:t>Distinguish the factors of socio-cultural change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200"/>
              <w:contextualSpacing/>
              <w:jc w:val="both"/>
              <w:rPr/>
            </w:pPr>
            <w:r>
              <w:rPr/>
              <w:t>Identify ways and means of evaluating societal changes that are beneficial to people and culture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200"/>
              <w:contextualSpacing/>
              <w:jc w:val="both"/>
              <w:rPr/>
            </w:pPr>
            <w:r>
              <w:rPr/>
              <w:t>Explain multicultural education as an innovative response to changes in educational syst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ListParagraph"/>
              <w:spacing w:lineRule="auto" w:line="276" w:before="0" w:after="20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76" w:before="0" w:after="20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76" w:before="0" w:after="20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n this lesson, the students will be able to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identify the different social institutio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describe the characteristics and functions of the different social institutio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show the interrelationships among the social institutions and their contribution to educational development of the citize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 w:val="false"/>
                <w:sz w:val="22"/>
                <w:szCs w:val="22"/>
              </w:rPr>
              <w:t>II. MODULE 1-</w:t>
            </w:r>
            <w:r>
              <w:rPr>
                <w:b w:val="false"/>
                <w:bCs w:val="false"/>
                <w:sz w:val="22"/>
                <w:szCs w:val="22"/>
              </w:rPr>
              <w:t xml:space="preserve">  </w:t>
            </w:r>
            <w:r>
              <w:rPr/>
              <w:t>INTRODUCTION TO THE SOCIAL DIMENSIONS OF EDUCATION</w:t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sson 1 Sociological Perspectives of Societ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is Society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Is a Theory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uctural-Functionalis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lic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sensu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mbolic Interactionis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Lesson 2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</w:rPr>
              <w:t>Developing the Social Self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Charles H. Cooley’s The Looking Glass Self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George Herbert Mead On Social Theo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Lesson 3  Education for Growth and Transformation: UNESCO’s Four Pillars of Learning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numPr>
                <w:ilvl w:val="0"/>
                <w:numId w:val="11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earning to Know</w:t>
            </w:r>
          </w:p>
          <w:p>
            <w:pPr>
              <w:pStyle w:val="NoSpacing"/>
              <w:numPr>
                <w:ilvl w:val="0"/>
                <w:numId w:val="11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earning to Do</w:t>
            </w:r>
          </w:p>
          <w:p>
            <w:pPr>
              <w:pStyle w:val="NoSpacing"/>
              <w:numPr>
                <w:ilvl w:val="0"/>
                <w:numId w:val="11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earning to Live Together</w:t>
            </w:r>
          </w:p>
          <w:p>
            <w:pPr>
              <w:pStyle w:val="NoSpacing"/>
              <w:numPr>
                <w:ilvl w:val="0"/>
                <w:numId w:val="11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earning to B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ULE 2 INTERCULTURAL COMMUNICATIO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Lesson 1 </w:t>
            </w:r>
            <w:r>
              <w:rPr>
                <w:b/>
              </w:rPr>
              <w:t>The Importance of Intercultural Communicatio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</w:rPr>
            </w:pPr>
            <w:r>
              <w:rPr>
                <w:bCs/>
              </w:rPr>
              <w:t>Tribal Identificatio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</w:rPr>
            </w:pPr>
            <w:r>
              <w:rPr>
                <w:bCs/>
              </w:rPr>
              <w:t>Culture: The Basis for Intercultural Communicatio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</w:rPr>
            </w:pPr>
            <w:r>
              <w:rPr>
                <w:bCs/>
              </w:rPr>
              <w:t>Characteristics of Cultur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</w:rPr>
            </w:pPr>
            <w:r>
              <w:rPr>
                <w:bCs/>
              </w:rPr>
              <w:t>Components of Cultur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</w:rPr>
            </w:pPr>
            <w:r>
              <w:rPr>
                <w:bCs/>
              </w:rPr>
              <w:t>Importance of Cultur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</w:rPr>
            </w:pPr>
            <w:r>
              <w:rPr>
                <w:bCs/>
              </w:rPr>
              <w:t>Intercultural Communication: Concepts and Principl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</w:rPr>
            </w:pPr>
            <w:r>
              <w:rPr>
                <w:bCs/>
              </w:rPr>
              <w:t>Recognizing and Managing Diversit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</w:rPr>
            </w:pPr>
            <w:r>
              <w:rPr>
                <w:bCs/>
              </w:rPr>
              <w:t>Tips for Successful Multicultural Communicatio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</w:rPr>
            </w:pPr>
            <w:r>
              <w:rPr>
                <w:bCs/>
              </w:rPr>
              <w:t>Peace Educa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sson 2</w:t>
              <w:tab/>
              <w:t>Language In Intercultural Communicatio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hat Is Language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mponents of Languag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mportance of Language in Intercultural Communica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pir-Whorf Hypothes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ypes of Meanin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sson 3</w:t>
              <w:tab/>
              <w:t>Socio-Cultural Chan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efinition of Social and Cultural Chan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heories and Factors of Socio-Cultural Chan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ocesses of Socio-Cultural Chan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eople’s Responses to Socio-Cultural Chan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ulticulturalism In the School Settin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ODULE 3 SOCIAL INSTITU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 1 Characteristics and Functions of Social Institu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Cs/>
              </w:rPr>
              <w:t>Characteristics of Social Institu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Cs/>
              </w:rPr>
              <w:t>Functions of Social Institu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Cs/>
              </w:rPr>
              <w:t>Major Social Institu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 2 The Famil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Characteristics of the Filipino Famil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>
                <w:bCs/>
              </w:rPr>
              <w:t>Functions of the famil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bCs/>
              </w:rPr>
            </w:pPr>
            <w:r>
              <w:rPr>
                <w:bCs/>
              </w:rPr>
              <w:t>Family Patter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 3 The Schoo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</w:rPr>
            </w:pPr>
            <w:r>
              <w:rPr>
                <w:bCs/>
              </w:rPr>
              <w:t>Functions of Schoo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</w:rPr>
            </w:pPr>
            <w:r>
              <w:rPr>
                <w:bCs/>
              </w:rPr>
              <w:t>Manifest and Latent Functions of Educ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 4 Religion as Institut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Cs/>
              </w:rPr>
            </w:pPr>
            <w:r>
              <w:rPr>
                <w:bCs/>
              </w:rPr>
              <w:t>Characteristics of Relig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Cs/>
              </w:rPr>
            </w:pPr>
            <w:r>
              <w:rPr>
                <w:bCs/>
              </w:rPr>
              <w:t>Functions of Relig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Cs/>
              </w:rPr>
            </w:pPr>
            <w:r>
              <w:rPr>
                <w:bCs/>
              </w:rPr>
              <w:t>Elements of Relig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 5 Economic Institu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Cs/>
              </w:rPr>
              <w:t>Microeconomics and Macroeconom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Cs/>
              </w:rPr>
              <w:t>Basic Economic Problem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 6 Government as Institu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Cs/>
              </w:rPr>
              <w:t>Functions of Governmen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 G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Learning through Group Research and Re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of Sel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Sharing and Re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instorming Using the KWL Approach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>K</w:t>
            </w:r>
            <w:r>
              <w:rPr/>
              <w:t xml:space="preserve"> stands for </w:t>
            </w:r>
            <w:r>
              <w:rPr>
                <w:b/>
                <w:i/>
              </w:rPr>
              <w:t>Knowledge</w:t>
            </w:r>
            <w:r>
              <w:rPr/>
              <w:t xml:space="preserve"> which students previously have regarding the topic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W</w:t>
            </w:r>
            <w:r>
              <w:rPr/>
              <w:t xml:space="preserve"> means what the students </w:t>
            </w:r>
            <w:r>
              <w:rPr>
                <w:b/>
                <w:i/>
              </w:rPr>
              <w:t>Want</w:t>
            </w:r>
            <w:r>
              <w:rPr/>
              <w:t xml:space="preserve"> to learn more about the topic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L</w:t>
            </w:r>
            <w:r>
              <w:rPr/>
              <w:t xml:space="preserve"> refers to the information that the students will </w:t>
            </w:r>
            <w:r>
              <w:rPr>
                <w:b/>
                <w:i/>
              </w:rPr>
              <w:t>Learn</w:t>
            </w:r>
            <w:r>
              <w:rPr/>
              <w:t xml:space="preserve"> about the topic at the end of the les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ognizing one’s tribal origin</w:t>
            </w:r>
          </w:p>
          <w:p>
            <w:pPr>
              <w:pStyle w:val="Normal"/>
              <w:rPr/>
            </w:pPr>
            <w:r>
              <w:rPr/>
              <w:t>Small Group Sharing and Discussion</w:t>
            </w:r>
          </w:p>
          <w:p>
            <w:pPr>
              <w:pStyle w:val="Normal"/>
              <w:rPr/>
            </w:pPr>
            <w:r>
              <w:rPr/>
              <w:t>Collage Making</w:t>
            </w:r>
          </w:p>
          <w:p>
            <w:pPr>
              <w:pStyle w:val="Normal"/>
              <w:rPr/>
            </w:pPr>
            <w:r>
              <w:rPr/>
              <w:t>Le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cture Talk</w:t>
            </w:r>
          </w:p>
          <w:p>
            <w:pPr>
              <w:pStyle w:val="Normal"/>
              <w:rPr/>
            </w:pPr>
            <w:r>
              <w:rPr/>
              <w:t>Small Group Discussion</w:t>
            </w:r>
          </w:p>
          <w:p>
            <w:pPr>
              <w:pStyle w:val="Normal"/>
              <w:rPr/>
            </w:pPr>
            <w:r>
              <w:rPr/>
              <w:t>Lec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s &amp; Advertisement Analy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ing of Experi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Re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er Point Presentation or Use of Overhead Projecto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hoto Copy of Reading Selec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er point presenta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L Char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er Point Presenta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oup Repor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a Card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llag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er Poin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cture or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deo Footag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er Poin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s Clipping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deo Clippings of TV Ad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erpoin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ndout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rtolina or Manila Paper Poster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oup Analysis and Presentation of Actual Observation of Social Issues Based on Sociological Theori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Online Research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say Writing on experience of social growth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lication of Psycho-social theories on one’s personal developmen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arch on Teaching Strategies to enhance each pillar of learning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view parents, grandparents and other relatives regarding the culture of tribe of origi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king electronic collag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anguage Translation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ysis of Meaning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scasting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cussion of Current Issu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oup Discussion and Reporting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cussion of actual experiences related to these social institution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ction Pape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ction Pape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ciogra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or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lection Pape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oup Singing and Analysis of their song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lk Show to enhance oral communication skill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se Stud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bmission of Written Group Report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Hou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meeting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Hou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meeting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Hou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meeting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Hou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meeting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Hou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meeting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hou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meeting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hou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meeting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ferences for this unit can be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ega, et. AL., (2006). Social Dimensions of Educa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ciology book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n be enriched with the explanation of different teaching methods and strategies that enhance the four pillars of learning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lues to live by: respect for one another, acceptance and appreciation of other people’s cultu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cultural communication can be enhanced through exchange of meaning of different languages spoken by peopl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 Case Study, students can be assigned to gather data from the community about certain projects and their contribution to educational development, such as: cooperative, day care center, supplemental feeding program, alternative health, etc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oup Reports and discussion have to be done in a snappy manner.</w:t>
            </w:r>
          </w:p>
        </w:tc>
      </w:tr>
      <w:tr>
        <w:trPr>
          <w:trHeight w:val="38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 this lesson, the students will be able to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 discuss theories of gender developmen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describe conditions involving gender issues and problem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show significant gains that have been made in gender education and advocacy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LE 4 GENDER AND DEVELOPMEN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son 1 Theories of Gender Developmen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cial learning Theor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gnitive-Developmental Theor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nder Schema Theor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Lesson 2 Gender Stereotyping as a Social Phenomen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sues of Sexism and Gender Inequalit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nder Equality, Power and Feminism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Lesson 3 Gender, Education and Developm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vocacy for Gender Equality and Its Basi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 show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lm related to gender issu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erpoin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ort on current issues involving gender problems and advocac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lection Pape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uiz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hou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meeting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ort can be assigned to individual students.</w:t>
            </w:r>
          </w:p>
        </w:tc>
      </w:tr>
      <w:tr>
        <w:trPr>
          <w:trHeight w:val="38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 this lesson, the students will be able to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 define globalization and its characteristic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describe how socio-cultural, environmental, economic, political and equity issues affect globaliza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discuss the impact of globalization on the process and progress of education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LE 5 GLOBALIZATION AND EDUCATIO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son 1 What Is Globalization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verview of Globaliz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racteristics of Globalization Linked to Educ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cio-Cultural, Economic and Political Issues on Globalizati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Lesson 2 Global Educatio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is Global Education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re Values and Competencies for Global Educatio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le of Education in Understanding Globalizatio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son 3 Globalization and Its Impact on Educ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ent of Educ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ll Out of Globaliz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tion in the New Milie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4 Education for Sustainable Developmen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ge Mak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erpoin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llag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ndout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eb Quest on Indicators, Pictures Pertaining to Globalization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cussion of Problems on Globalizatio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lk Show Type Discussion by Grou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hou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meeting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ents should be able to distinguish the positive and negative impact of globalization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XII.</w:t>
        <w:tab/>
        <w:t>Grading System</w:t>
      </w:r>
      <w:r>
        <w:rPr/>
        <w:tab/>
        <w:t xml:space="preserve">: </w:t>
        <w:tab/>
        <w:tab/>
        <w:tab/>
        <w:tab/>
        <w:tab/>
        <w:tab/>
        <w:tab/>
        <w:tab/>
        <w:t>Final 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Long Quizzes and Short Quizzes</w:t>
        <w:tab/>
        <w:tab/>
        <w:tab/>
        <w:t>20%</w:t>
      </w:r>
    </w:p>
    <w:p>
      <w:pPr>
        <w:pStyle w:val="Normal"/>
        <w:rPr/>
      </w:pPr>
      <w:r>
        <w:rPr/>
        <w:tab/>
        <w:tab/>
        <w:tab/>
        <w:tab/>
        <w:tab/>
        <w:t>Major Examinations</w:t>
        <w:tab/>
        <w:tab/>
        <w:tab/>
        <w:tab/>
        <w:tab/>
        <w:t>40%</w:t>
      </w:r>
    </w:p>
    <w:p>
      <w:pPr>
        <w:pStyle w:val="Normal"/>
        <w:rPr/>
      </w:pPr>
      <w:r>
        <w:rPr/>
        <w:tab/>
        <w:tab/>
        <w:tab/>
        <w:tab/>
        <w:tab/>
        <w:t>Recitation/Group or Individual Report</w:t>
        <w:tab/>
        <w:tab/>
        <w:t>10%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color w:val="FF0000"/>
        </w:rPr>
        <w:t>Case Study/Research Requirements</w:t>
      </w:r>
      <w:r>
        <w:rPr/>
        <w:tab/>
        <w:tab/>
        <w:t>20%</w:t>
      </w:r>
    </w:p>
    <w:p>
      <w:pPr>
        <w:pStyle w:val="Normal"/>
        <w:rPr/>
      </w:pPr>
      <w:r>
        <w:rPr/>
        <w:tab/>
        <w:tab/>
        <w:tab/>
        <w:tab/>
        <w:tab/>
        <w:t>Assignments</w:t>
        <w:tab/>
        <w:tab/>
        <w:tab/>
        <w:tab/>
        <w:tab/>
        <w:tab/>
        <w:t>10%</w:t>
      </w:r>
    </w:p>
    <w:p>
      <w:pPr>
        <w:pStyle w:val="Normal"/>
        <w:rPr/>
      </w:pPr>
      <w:r>
        <w:rPr/>
        <w:tab/>
        <w:tab/>
        <w:tab/>
        <w:tab/>
        <w:tab/>
        <w:t xml:space="preserve">Total </w:t>
        <w:tab/>
        <w:tab/>
        <w:tab/>
        <w:tab/>
        <w:tab/>
        <w:tab/>
        <w:tab/>
        <w:t>100%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III.</w:t>
        <w:tab/>
        <w:t>References</w:t>
        <w:tab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Boo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Cs/>
        </w:rPr>
        <w:t xml:space="preserve">De Fleur, Melvin L., et. Al., (1998). Fundamentals of Human Communiction. Second Edition.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California, USA: Mayfield Publishing Company.</w:t>
      </w:r>
    </w:p>
    <w:p>
      <w:pPr>
        <w:pStyle w:val="Normal"/>
        <w:rPr/>
      </w:pPr>
      <w:r>
        <w:rPr>
          <w:bCs/>
        </w:rPr>
        <w:tab/>
        <w:tab/>
        <w:t>Luhman, Reid. (2001). The Sociological Outlook. 7</w:t>
      </w:r>
      <w:r>
        <w:rPr>
          <w:bCs/>
          <w:vertAlign w:val="superscript"/>
        </w:rPr>
        <w:t>th</w:t>
      </w:r>
      <w:r>
        <w:rPr>
          <w:bCs/>
        </w:rPr>
        <w:t xml:space="preserve"> Edition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USA: Rowman &amp; Littlefield Publishers, Inc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Cs/>
        </w:rPr>
        <w:t>Vega, Violeta A. et. Al., (2006). Social Dimensions of Education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Quezon City: Lorimar Publishing Co., Inc.</w:t>
      </w:r>
    </w:p>
    <w:p>
      <w:pPr>
        <w:pStyle w:val="Normal"/>
        <w:rPr>
          <w:bCs/>
        </w:rPr>
      </w:pPr>
      <w:r>
        <w:rPr>
          <w:bCs/>
        </w:rPr>
        <w:tab/>
        <w:tab/>
        <w:t>Pai, Young &amp; Adler, Susan A. (1997). Cultural Foundations of Education. Second Edition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New Jersey, USA: Prentice-Hall, Inc.</w:t>
      </w:r>
    </w:p>
    <w:p>
      <w:pPr>
        <w:pStyle w:val="NoSpacing"/>
        <w:ind w:left="720" w:hanging="0"/>
        <w:jc w:val="both"/>
        <w:rPr/>
      </w:pPr>
      <w:r>
        <w:rPr>
          <w:bCs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lispis, Epitacio S. Ph.D. (2007). </w:t>
      </w:r>
      <w:r>
        <w:rPr>
          <w:rFonts w:cs="Times New Roman" w:ascii="Times New Roman" w:hAnsi="Times New Roman"/>
          <w:sz w:val="24"/>
          <w:szCs w:val="24"/>
          <w:u w:val="single"/>
        </w:rPr>
        <w:t>Introduction to Sociology and Anthropology</w:t>
      </w:r>
      <w:r>
        <w:rPr>
          <w:rFonts w:cs="Times New Roman" w:ascii="Times New Roman" w:hAnsi="Times New Roman"/>
          <w:sz w:val="24"/>
          <w:szCs w:val="24"/>
        </w:rPr>
        <w:t>. Revised Edition Manila: Rex Book Store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chwalbe, Michael. (2001). The Sociologically Examined Life. Second Edition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California, USA: Mayfield Publishing Company.</w:t>
      </w:r>
    </w:p>
    <w:p>
      <w:pPr>
        <w:pStyle w:val="Normal"/>
        <w:rPr>
          <w:bCs/>
        </w:rPr>
      </w:pPr>
      <w:r>
        <w:rPr>
          <w:bCs/>
        </w:rPr>
        <w:tab/>
        <w:tab/>
        <w:t>Vega, Violeta A. et. Al., (2009). Social Dimensions of Education. Revised Edition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Quezon City: Lorimar Publishing Co., Inc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B. Internet Resources</w:t>
      </w:r>
    </w:p>
    <w:p>
      <w:pPr>
        <w:pStyle w:val="NoSpacing"/>
        <w:ind w:left="720" w:hanging="0"/>
        <w:jc w:val="both"/>
        <w:rPr/>
      </w:pPr>
      <w:r>
        <w:rPr>
          <w:b/>
          <w:bCs/>
        </w:rPr>
        <w:tab/>
      </w:r>
      <w:r>
        <w:rPr>
          <w:sz w:val="24"/>
          <w:szCs w:val="24"/>
        </w:rPr>
        <w:t xml:space="preserve">Weinshenker, Matthew (2000). </w:t>
      </w:r>
      <w:r>
        <w:rPr>
          <w:sz w:val="24"/>
          <w:szCs w:val="24"/>
          <w:u w:val="single"/>
        </w:rPr>
        <w:t>Talcott parsons on institutions and social revolution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              </w:t>
      </w:r>
      <w:hyperlink r:id="rId2">
        <w:r>
          <w:rPr>
            <w:rStyle w:val="InternetLink"/>
          </w:rPr>
          <w:t>http://www.spc.uchicago.edu/ssr1/PRELIMS/Theory/parsons.html</w:t>
        </w:r>
      </w:hyperlink>
    </w:p>
    <w:p>
      <w:pPr>
        <w:pStyle w:val="Normal"/>
        <w:rPr/>
      </w:pPr>
      <w:r>
        <w:rPr>
          <w:b/>
          <w:bCs/>
        </w:rPr>
        <w:tab/>
        <w:tab/>
      </w:r>
      <w:r>
        <w:rPr>
          <w:bCs/>
        </w:rPr>
        <w:t>UNESCO Task Force on Education for the Twenty-first Century.</w:t>
      </w:r>
    </w:p>
    <w:p>
      <w:pPr>
        <w:pStyle w:val="Normal"/>
        <w:rPr/>
      </w:pPr>
      <w:r>
        <w:rPr>
          <w:bCs/>
        </w:rPr>
        <w:tab/>
        <w:tab/>
        <w:tab/>
      </w:r>
      <w:hyperlink r:id="rId3">
        <w:r>
          <w:rPr>
            <w:rStyle w:val="InternetLink"/>
            <w:bCs/>
          </w:rPr>
          <w:t>http://www.unesco.org/delors/index.html</w:t>
        </w:r>
      </w:hyperlink>
      <w:r>
        <w:rPr>
          <w:bCs/>
        </w:rPr>
        <w:t xml:space="preserve"> (1999).</w:t>
      </w:r>
    </w:p>
    <w:p>
      <w:pPr>
        <w:pStyle w:val="Normal"/>
        <w:rPr>
          <w:bCs/>
        </w:rPr>
      </w:pPr>
      <w:r>
        <w:rPr>
          <w:bCs/>
        </w:rPr>
        <w:tab/>
        <w:tab/>
        <w:t>New World Encyclopedia (2008). Cooley, Charles Horton.</w:t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  <w:hyperlink r:id="rId4">
        <w:r>
          <w:rPr>
            <w:rStyle w:val="InternetLink"/>
            <w:bCs/>
          </w:rPr>
          <w:t>http://www.newworldencyclopedia.org/entry/Charles_Horton_Cooley</w:t>
        </w:r>
      </w:hyperlink>
    </w:p>
    <w:p>
      <w:pPr>
        <w:pStyle w:val="Normal"/>
        <w:rPr>
          <w:bCs/>
        </w:rPr>
      </w:pPr>
      <w:r>
        <w:rPr>
          <w:bCs/>
        </w:rPr>
        <w:tab/>
        <w:tab/>
        <w:t>Graduate Review California State University (2001). George Herbert Mead.</w:t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  <w:hyperlink r:id="rId5">
        <w:r>
          <w:rPr>
            <w:rStyle w:val="InternetLink"/>
            <w:bCs/>
          </w:rPr>
          <w:t>http://www.csudh.edu/dearhabermas/mead.htm</w:t>
        </w:r>
      </w:hyperlink>
    </w:p>
    <w:p>
      <w:pPr>
        <w:pStyle w:val="Normal"/>
        <w:rPr>
          <w:bCs/>
        </w:rPr>
      </w:pPr>
      <w:r>
        <w:rPr>
          <w:bCs/>
        </w:rPr>
        <w:tab/>
        <w:tab/>
        <w:t>Honors Communication Capstone (2000).</w:t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  <w:hyperlink r:id="rId6">
        <w:r>
          <w:rPr>
            <w:rStyle w:val="InternetLink"/>
            <w:bCs/>
          </w:rPr>
          <w:t>http://www.uky.edu/~/drlane/capstone/intercultural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pared by:</w:t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fina M. Tabudlong, Ph.D.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>Noted b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</w:t>
      </w:r>
    </w:p>
    <w:p>
      <w:pPr>
        <w:pStyle w:val="Normal"/>
        <w:rPr/>
      </w:pPr>
      <w:r>
        <w:rPr/>
        <w:t>Chai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roved b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</w:t>
      </w:r>
    </w:p>
    <w:p>
      <w:pPr>
        <w:pStyle w:val="Normal"/>
        <w:rPr/>
      </w:pPr>
      <w:r>
        <w:rPr/>
        <w:t xml:space="preserve">Dean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orient="landscape" w:w="18720" w:h="12240"/>
      <w:pgMar w:left="1008" w:right="1008" w:gutter="0" w:header="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2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6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c.uchicago.edu/ssr1/PRELIMS/Theory/parsons.html" TargetMode="External"/><Relationship Id="rId3" Type="http://schemas.openxmlformats.org/officeDocument/2006/relationships/hyperlink" Target="http://www.unesco.org/delors/index.html" TargetMode="External"/><Relationship Id="rId4" Type="http://schemas.openxmlformats.org/officeDocument/2006/relationships/hyperlink" Target="http://www.newworldencyclopedia.org/entry/Charles_Horton_Cooley" TargetMode="External"/><Relationship Id="rId5" Type="http://schemas.openxmlformats.org/officeDocument/2006/relationships/hyperlink" Target="http://www.csudh.edu/dearhabermas/mead.htm" TargetMode="External"/><Relationship Id="rId6" Type="http://schemas.openxmlformats.org/officeDocument/2006/relationships/hyperlink" Target="http://www.uky.edu/~/drlane/capstone/intercultura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7:07:00Z</dcterms:created>
  <dc:creator>.</dc:creator>
  <dc:description/>
  <cp:keywords/>
  <dc:language>en-US</dc:language>
  <cp:lastModifiedBy>msu-iit</cp:lastModifiedBy>
  <cp:lastPrinted>2010-07-15T09:10:00Z</cp:lastPrinted>
  <dcterms:modified xsi:type="dcterms:W3CDTF">2011-11-15T02:06:00Z</dcterms:modified>
  <cp:revision>4</cp:revision>
  <dc:subject/>
  <dc:title/>
</cp:coreProperties>
</file>